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4795</wp:posOffset>
            </wp:positionH>
            <wp:positionV relativeFrom="paragraph">
              <wp:posOffset>-525780</wp:posOffset>
            </wp:positionV>
            <wp:extent cx="2279015" cy="2488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33" t="-7" r="162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5735</wp:posOffset>
            </wp:positionH>
            <wp:positionV relativeFrom="paragraph">
              <wp:posOffset>62865</wp:posOffset>
            </wp:positionV>
            <wp:extent cx="5753100" cy="2863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уляки с древних времён защищали русскую землю от врагов. Но особенно велика их заслуга в годы Великой Отечественной войны 1941 – 1945 годов. Тульская земля выдержала бешеный натиск врага в трудную осень 1941 года. Рабочая Тула сыграла историческую роль в битве под Москвой, положившей начало разгрома фашистов.</w:t>
      </w:r>
    </w:p>
    <w:p>
      <w:pPr>
        <w:pStyle w:val="Normal"/>
        <w:jc w:val="center"/>
        <w:rPr/>
      </w:pPr>
      <w:r>
        <w:rPr>
          <w:sz w:val="36"/>
          <w:szCs w:val="36"/>
        </w:rPr>
        <w:t>За мужество и стойкость, проявленные защитниками Тулы при героической обороне города в период Великой Отечественной войны, и за успехи в развитии народного хозяйства в декабре 1966 года, город Тула был награждён орденом Ленина. В декабре 1976 года городу Туле присвоено почетное звание «Город - герой» с вручением медали «Золотая Звез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1:53:00Z</dcterms:created>
  <dc:creator>Лёшка</dc:creator>
  <dc:description/>
  <cp:keywords/>
  <dc:language>en-US</dc:language>
  <cp:lastModifiedBy>Admin</cp:lastModifiedBy>
  <dcterms:modified xsi:type="dcterms:W3CDTF">2012-09-21T15:11:00Z</dcterms:modified>
  <cp:revision>12</cp:revision>
  <dc:subject/>
  <dc:title>Туляки с древних времён защищали русскую землю от врагов</dc:title>
</cp:coreProperties>
</file>