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drawing>
          <wp:inline distT="0" distB="0" distL="0" distR="0">
            <wp:extent cx="4120515" cy="457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0515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Герб Тульской губернии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sz w:val="40"/>
          <w:szCs w:val="40"/>
        </w:rPr>
        <w:t>был утвержден 8 марта 1778 года, а в описании его, утвержденном 5 июля того же года, говорилось: «В червленом (темно-красном) поле горизонтально положенный на двух шпажных клинках, лежащих наподобие Андреевского креста, концами вниз, серебряный ружейный ствол, вверху же и внизу по одному молоту золотому. Все сие показывает примечания достойный и полезный оружейный завод, находящийся в сем городе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0T05:11:00Z</dcterms:created>
  <dc:creator>User</dc:creator>
  <dc:description/>
  <cp:keywords/>
  <dc:language>en-US</dc:language>
  <cp:lastModifiedBy>Admin</cp:lastModifiedBy>
  <dcterms:modified xsi:type="dcterms:W3CDTF">2012-09-21T14:14:00Z</dcterms:modified>
  <cp:revision>3</cp:revision>
  <dc:subject/>
  <dc:title> </dc:title>
</cp:coreProperties>
</file>