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2720</wp:posOffset>
            </wp:positionH>
            <wp:positionV relativeFrom="paragraph">
              <wp:posOffset>-308610</wp:posOffset>
            </wp:positionV>
            <wp:extent cx="5760085" cy="431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Земля Тульская – край тенистых дубрав и широких полей, исконно русская земля – центр России. Всё здесь дышит многовековой историей. Куликово поле, Тульский кремль, Ясная Полян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многом может рассказать наша земля, о многом поведа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покон веков здесь рождались сильные, мужественные, талантливые люди. Этот край – родина многих, кто приумножил славу своей страны, своего народа.</w:t>
      </w:r>
    </w:p>
    <w:p>
      <w:pPr>
        <w:pStyle w:val="Normal"/>
        <w:jc w:val="center"/>
        <w:rPr/>
      </w:pPr>
      <w:r>
        <w:rPr>
          <w:sz w:val="32"/>
          <w:szCs w:val="32"/>
        </w:rPr>
        <w:t>С Тульской землёй связаны имена писателей Л. Н. Толстого,</w:t>
      </w:r>
    </w:p>
    <w:p>
      <w:pPr>
        <w:pStyle w:val="Normal"/>
        <w:jc w:val="center"/>
        <w:rPr/>
      </w:pPr>
      <w:r>
        <w:rPr>
          <w:sz w:val="32"/>
          <w:szCs w:val="32"/>
        </w:rPr>
        <w:t>В. А. Жуковского, В. В. Вересаева, М. Е. Салтыкова – Щедрина, художников В. Д. Поленова, Г. Г. Мясоедова, композиторов</w:t>
      </w:r>
    </w:p>
    <w:p>
      <w:pPr>
        <w:pStyle w:val="Normal"/>
        <w:jc w:val="center"/>
        <w:rPr/>
      </w:pPr>
      <w:r>
        <w:rPr>
          <w:sz w:val="32"/>
          <w:szCs w:val="32"/>
        </w:rPr>
        <w:t>М. П. Мусорского, А. С. Даргомыжского. В Туле жил и работал изобретатель знаменитой русской трёхлинейной винтовки</w:t>
      </w:r>
    </w:p>
    <w:p>
      <w:pPr>
        <w:pStyle w:val="Normal"/>
        <w:jc w:val="center"/>
        <w:rPr/>
      </w:pPr>
      <w:r>
        <w:rPr>
          <w:sz w:val="32"/>
          <w:szCs w:val="32"/>
        </w:rPr>
        <w:t>С. И. Мосин. Тульский край – родина командира героического крейсера «Варяг» В. Ф. Руднева, капитана – командора</w:t>
      </w:r>
    </w:p>
    <w:p>
      <w:pPr>
        <w:pStyle w:val="Normal"/>
        <w:jc w:val="center"/>
        <w:rPr/>
      </w:pPr>
      <w:r>
        <w:rPr>
          <w:sz w:val="32"/>
          <w:szCs w:val="32"/>
        </w:rPr>
        <w:t>А. И. Чирикова, создателя первой гармоники Н. И. Белобородова, агронома А. Т. Болотова, санитарного врача П. П.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Белоусова, основателя оружейной династии Н. Демидова, олимпийского чемпиона по лыжным гонкам В. П. Веденина, а также многих других выдающихся масте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2:07:00Z</dcterms:created>
  <dc:creator>Лёшка</dc:creator>
  <dc:description/>
  <cp:keywords/>
  <dc:language>en-US</dc:language>
  <cp:lastModifiedBy>Admin</cp:lastModifiedBy>
  <dcterms:modified xsi:type="dcterms:W3CDTF">2012-09-21T14:24:00Z</dcterms:modified>
  <cp:revision>5</cp:revision>
  <dc:subject/>
  <dc:title>Земля Тульская – край тенистых дубрав и широких полей, исконно русская земля – центр России</dc:title>
</cp:coreProperties>
</file>