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23925</wp:posOffset>
            </wp:positionH>
            <wp:positionV relativeFrom="paragraph">
              <wp:posOffset>-561975</wp:posOffset>
            </wp:positionV>
            <wp:extent cx="3347720" cy="2509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215</wp:posOffset>
            </wp:positionH>
            <wp:positionV relativeFrom="paragraph">
              <wp:posOffset>352425</wp:posOffset>
            </wp:positionV>
            <wp:extent cx="4226560" cy="2488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Не только Тула знаменита своими промыслами, но и маленькие города и сёла области. Например, недалеко от города Одоева есть село Филимоново, где делают глиняные игрушки. Из красной глины в селе делали кирпич и черепицу, из жёлтой – посуду. А сине - чёрная глина шла на изготовление игрушек. Их делали только женщины. Занимались они этим только зимой, лепили барынь, солдатиков, животных, всадников. Некоторые игрушки были в форме свистулек. Слепленную фигуру обжигали в печи, она становилась белого цвета, её расписывали куриным пером. Использовали для украшения красный, зелёный и синий цвета. Другие цвета использовали реже. Филимоновскую игрушку отличает от других особая роспись. Эта игрушка расписывается горизонтальными и вертикальными полосами, ещё точками, звёздочками или другим геометрическим орнаментом. Игрушку можно было купить на весенних ярмарках в Калуге, Туле, Епифани, Белёве. Расходилась игрушка хорошо, а потому старались делать её побольше. Приучали к этой работе с детства, сажали ребятишек рядом со взрослыми и лепили, раскрашивали у них на глазах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2650</wp:posOffset>
            </wp:positionH>
            <wp:positionV relativeFrom="paragraph">
              <wp:posOffset>-523875</wp:posOffset>
            </wp:positionV>
            <wp:extent cx="3114675" cy="42481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8085</wp:posOffset>
            </wp:positionH>
            <wp:positionV relativeFrom="paragraph">
              <wp:posOffset>-521970</wp:posOffset>
            </wp:positionV>
            <wp:extent cx="3839210" cy="42646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31" t="-7" r="35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егодня филимоновскую игрушку считают не детской забавой, а произведением высокого народного искусства. Она пользуется большим спросом у русских людей и гостей нашей страны. Она родилась как бы заново, её покупают в качестве сувенира, также чудесно она вписывается в интерьер современного дома. Её часто можно увидеть в выставочных залах, музеях, она с честью не раз представляла русское искусство за рубежом. Творимая золотыми руками мастеров, она стала в один ряд с лучшими произведениями русского народного прикладного искусства.</w:t>
      </w:r>
    </w:p>
    <w:p>
      <w:pPr>
        <w:pStyle w:val="Normal"/>
        <w:jc w:val="center"/>
        <w:rPr/>
      </w:pPr>
      <w:r>
        <w:rPr>
          <w:sz w:val="36"/>
          <w:szCs w:val="36"/>
        </w:rPr>
        <w:t>Немного мастериц осталось в Филимонове, но промысел не умрёт. В Одоеве группа мастеров создала своеобразный цех по выделке игрушки. Молодые мастера проходят курс обучения у ветеранов, приобретают необходимые умения и навы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46:00Z</dcterms:created>
  <dc:creator>Лёшка</dc:creator>
  <dc:description/>
  <cp:keywords/>
  <dc:language>en-US</dc:language>
  <cp:lastModifiedBy>Admin</cp:lastModifiedBy>
  <dcterms:modified xsi:type="dcterms:W3CDTF">2012-09-21T16:04:00Z</dcterms:modified>
  <cp:revision>5</cp:revision>
  <dc:subject/>
  <dc:title>Не только Тула знаменита своими промыслами, но и маленькие города и сёла области</dc:title>
</cp:coreProperties>
</file>