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3135</wp:posOffset>
            </wp:positionH>
            <wp:positionV relativeFrom="paragraph">
              <wp:posOffset>133350</wp:posOffset>
            </wp:positionV>
            <wp:extent cx="3517265" cy="242189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7005</wp:posOffset>
            </wp:positionH>
            <wp:positionV relativeFrom="paragraph">
              <wp:posOffset>132715</wp:posOffset>
            </wp:positionV>
            <wp:extent cx="3668395" cy="2422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ружейное производство в Туле возникло в 16 веке. Оружие тульских мастеров использовалось для отражения набегов татар, при нашествии наполеоновской армии, во время Великой Отечественной войны. Особая заслуга в создании оружейного завода принадлежит Петру Первому, так как по его приказу в 1712 году он был основан. Главным мастером на заводе был уроженец села Павшино Никита Демидов. В Туле есть памятники Петру Первому и Никите Демидову у оружейного завода, а также музей оружи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зейное собрание уникально, это история российского оружия в подлинниках – от кремнёвок и сабель до спортивной винтовки. Это история самородного русского умельства, в котором руки мастера сочетались с сердцем художника, и лучшие образцы оружия, превосходя  своё прямое назначение резьбой по дереву, инкрустациями, насечным серебром, оценивают как произведение искусств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4975</wp:posOffset>
            </wp:positionH>
            <wp:positionV relativeFrom="paragraph">
              <wp:posOffset>74295</wp:posOffset>
            </wp:positionV>
            <wp:extent cx="3175000" cy="2492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91515</wp:posOffset>
            </wp:positionH>
            <wp:positionV relativeFrom="paragraph">
              <wp:posOffset>74295</wp:posOffset>
            </wp:positionV>
            <wp:extent cx="3315335" cy="24866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музее есть уникальный экспонат: револьвер меньше спичечного коробка с перламутровой рукоятью и ресничкой спускового крючка. Весит он всего 6 грамм. Рядом лежат патроны размером с пшено. В 1900 году на Всемирной выставке в Париже этот экспонат получил Гран – при. Ведь револьвер – стреляющий, нужно остриём иглы нажать на курок и с пяти шагов пуля пробьёт газетный лист.</w:t>
      </w:r>
    </w:p>
    <w:p>
      <w:pPr>
        <w:pStyle w:val="Normal"/>
        <w:jc w:val="center"/>
        <w:rPr/>
      </w:pPr>
      <w:r>
        <w:rPr>
          <w:sz w:val="36"/>
          <w:szCs w:val="36"/>
        </w:rPr>
        <w:t>Миниатюра – извечная традиция оружейников с весёлым нравом и природной удалью. Охотничьи ружья со стволами не толще грифеля, пистолеты, которые можно прикрыть монетой – всё это тончайшее искусство. Невозможно перечислить все образцы оружия, сконструированного и выпускаемого туляками, которое приобрело высокую репутацию в нашей стране и за рубежом. По-прежнему не скудеет Тула талантами оружейников, чьими руками и мастерством куётся современная слава Тульского оружейного зав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2:56:00Z</dcterms:created>
  <dc:creator>Лёшка</dc:creator>
  <dc:description/>
  <cp:keywords/>
  <dc:language>en-US</dc:language>
  <cp:lastModifiedBy>Admin</cp:lastModifiedBy>
  <dcterms:modified xsi:type="dcterms:W3CDTF">2012-09-21T14:37:00Z</dcterms:modified>
  <cp:revision>5</cp:revision>
  <dc:subject/>
  <dc:title>Оружейное производство в Туле возникло в 16 веке</dc:title>
</cp:coreProperties>
</file>