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gif" ContentType="image/gif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52780</wp:posOffset>
            </wp:positionH>
            <wp:positionV relativeFrom="paragraph">
              <wp:posOffset>180975</wp:posOffset>
            </wp:positionV>
            <wp:extent cx="3239770" cy="249745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96185</wp:posOffset>
            </wp:positionH>
            <wp:positionV relativeFrom="paragraph">
              <wp:posOffset>180975</wp:posOffset>
            </wp:positionV>
            <wp:extent cx="3707765" cy="28606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Первые самовары на Руси появились ещё в 18 веке. Они были самой разнообразной формы: круглыми, квадратными, в форме бочонка, жёлудя и т. д. Были даже самовары – кухни с несколькими отделениями, каждое со своей крышкой. В таком самоваре можно было приготовить целый обед: щи, кашу, а потом попить чаю из отделения с краном. Он был удобен в дальней дороге. Пища готовилась на углях, они грели самовар.</w:t>
      </w:r>
    </w:p>
    <w:p>
      <w:pPr>
        <w:pStyle w:val="Normal"/>
        <w:jc w:val="center"/>
        <w:rPr/>
      </w:pPr>
      <w:r>
        <w:rPr>
          <w:sz w:val="36"/>
          <w:szCs w:val="36"/>
        </w:rPr>
        <w:t>Первая самоварная фабрика в Туле была основана в 1778 году Назаром Лисицыным. Затем пошли целые самоварные династии: Ломовы, Воронцовы, Баташёвы. Тулу называли самоварной столицей. Самовары делали из меди, железа, латуни, серебра. И каких только самоваров не делали мастера. Украшали их различными узорами из листьев, ягод, цветов, фигурами животных и людей. Краны и ручки самоваров могли быть в форме змеи, дельфина, совы и даже белки, грызущей орех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42950</wp:posOffset>
            </wp:positionH>
            <wp:positionV relativeFrom="paragraph">
              <wp:posOffset>-133350</wp:posOffset>
            </wp:positionV>
            <wp:extent cx="2134870" cy="284670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11930</wp:posOffset>
            </wp:positionH>
            <wp:positionV relativeFrom="paragraph">
              <wp:posOffset>-65405</wp:posOffset>
            </wp:positionV>
            <wp:extent cx="2141855" cy="285496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840</wp:posOffset>
            </wp:positionH>
            <wp:positionV relativeFrom="paragraph">
              <wp:posOffset>137795</wp:posOffset>
            </wp:positionV>
            <wp:extent cx="1871980" cy="24955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На Всемирную выставку самоваров в 1873 году был изготовлен самовар – «петух» на лапах, с хвостом и носом-краном с надписью «Самовар кипит – уходить не велит». Раскрасил это чудо знаменитый художник В. М. Васнецов. На этой выставке самовары туляков были отмечены 20 золотыми и серебряными медалями. Посетители выставки были удивлены размерами самоваров: среди них были малютки, рассчитанные на 1 стакан чая, и огромные, вмещавшие 10 вёдер воды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астерам нужно обладать не только высоким искусством, но и поистине художественным вкусом. Сначала на зеркало самовара наносится лёгкий контур будущего рисунка. Потом миллиметр за миллиметром с помощью набора резцов на металле проступают изящные нежные линии. И сегодня туляки не разучились делать самовары, хоть эта принадлежность быта давно уж не стала необходимой в век газа и электричества. Чтобы увековечить изделия тульских мастеров, в 1990 году в Туле открыт музей самова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4:03:00Z</dcterms:created>
  <dc:creator>Лёшка</dc:creator>
  <dc:description/>
  <cp:keywords/>
  <dc:language>en-US</dc:language>
  <cp:lastModifiedBy>Admin</cp:lastModifiedBy>
  <dcterms:modified xsi:type="dcterms:W3CDTF">2012-09-21T16:17:00Z</dcterms:modified>
  <cp:revision>9</cp:revision>
  <dc:subject/>
  <dc:title>Первые самовары на Руси появились ещё в 18 веке</dc:title>
</cp:coreProperties>
</file>