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47700</wp:posOffset>
            </wp:positionH>
            <wp:positionV relativeFrom="paragraph">
              <wp:posOffset>100965</wp:posOffset>
            </wp:positionV>
            <wp:extent cx="3193415" cy="250888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68345</wp:posOffset>
            </wp:positionH>
            <wp:positionV relativeFrom="paragraph">
              <wp:posOffset>148590</wp:posOffset>
            </wp:positionV>
            <wp:extent cx="2678430" cy="25114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ула – родина первой хроматической гармони, которая стала прообразом баяна. Создал её тульский музыкант – самородок, гармонист и дирижёр Николай Иванович Белобородов. Это было в 1870 году. Но ещё раньше, в 30-х годах 19 века, в Чулковской слободе делались и звучали гармони, по-видимому, первые в России.</w:t>
      </w:r>
    </w:p>
    <w:p>
      <w:pPr>
        <w:pStyle w:val="Normal"/>
        <w:jc w:val="center"/>
        <w:rPr/>
      </w:pPr>
      <w:r>
        <w:rPr>
          <w:sz w:val="36"/>
          <w:szCs w:val="36"/>
        </w:rPr>
        <w:t>Постепенно гармонь совершенствовалась, приобретала форму и устройство, приближающиеся к современным.  Затем на базе русской диатонической гармони создал свою «хромку» Белобородов. Новый инструмент представлял собой двухрядную гармонь с полной хроматической гаммой, не с семью, как обычно, а с двенадцатью звуками. Мастер не согласился на предложения иностранцев продать своё изобретение за границу. Он создал целый набор инструментов и основал оркестр гармонистов, который исполнял произведения мировой музыкальной классики. Кроме этого, он сам писал партитуры и но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2:06:00Z</dcterms:created>
  <dc:creator>Лёшка</dc:creator>
  <dc:description/>
  <cp:keywords/>
  <dc:language>en-US</dc:language>
  <cp:lastModifiedBy>Admin</cp:lastModifiedBy>
  <dcterms:modified xsi:type="dcterms:W3CDTF">2012-09-21T14:46:00Z</dcterms:modified>
  <cp:revision>3</cp:revision>
  <dc:subject/>
  <dc:title>Тула – родина первой хроматической гармони, которая стала прообразом баяна</dc:title>
</cp:coreProperties>
</file>