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471170</wp:posOffset>
            </wp:positionV>
            <wp:extent cx="4349115" cy="2894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22525</wp:posOffset>
            </wp:positionH>
            <wp:positionV relativeFrom="paragraph">
              <wp:posOffset>212725</wp:posOffset>
            </wp:positionV>
            <wp:extent cx="4878070" cy="2520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ые пряники на Руси делали медовыми, так как сахара ещё не было. В Туле пряники начали выпекать с 1685 года, работало 24 мастера, и каждый имел несколько учеников. Два раза в год в Туле устраивалась ярмарка пряников. Пекли их только мужчины, ведь при выпечке около печи нужна была сила. Рецепт изготовления держался в секрете и передавался из поколения в поколение. Самыми ценными и дорогими были печатные пряники. Делали сначала печатные доски, на которых рисовали узор. Изготовление пряничных досок дело очень трудное, требовало мастерства и терпения. Делали доски из груши и берёзы, пропитывали специальным раствором и сушили особым способом от 3 до 5 лет. Рисунок на доске вырезали стамесками в зеркальном отражении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310</wp:posOffset>
            </wp:positionH>
            <wp:positionV relativeFrom="paragraph">
              <wp:posOffset>-561975</wp:posOffset>
            </wp:positionV>
            <wp:extent cx="4787900" cy="35896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яники имели разную форму, размер, а рисунки делали самые разнообразные. Пряники использовали и как рекламу. Они знакомили покупателей с моделями одежды, с развитием техники, искусства, с предметами домашнего обихода, героями сказок и т. 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звестно, что тульские мастера везли пряник весом 32 кг из Тулы на выставку в Париж, где он завоевал Гран – при. А в 1912 году на Всемирной выставке в Риме тульский пряничник П. И. Козлов занял первое место, получил Гран – при и медаль. В 1915 году в Париже тульские пряники также оказались лучшими в мире. Затем наши пряники ещё несколько раз отмечались наградами на различных выставках в нашей стране и за границей.</w:t>
      </w:r>
    </w:p>
    <w:p>
      <w:pPr>
        <w:pStyle w:val="Normal"/>
        <w:jc w:val="center"/>
        <w:rPr/>
      </w:pPr>
      <w:r>
        <w:rPr>
          <w:sz w:val="36"/>
          <w:szCs w:val="36"/>
        </w:rPr>
        <w:t>В 1718 году по приказу Петра Первого возник первый в России сахарный завод в городе Петербурге. С этого времени начали выпускать конфеты, шоколад и другие кондитерские изделия. Пряник был вытеснен, но он всегда оставался любимым лакомством. О нём сочиняли стихи, сказки, частушки, пословицы и поговорки. Сейчас тульские пряники идут на экспорт, за рубежом они считаются сувениром. Не увядает мастерство русских пряничников, не меркнет слава тульских чудо – пря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2:46:00Z</dcterms:created>
  <dc:creator>Лёшка</dc:creator>
  <dc:description/>
  <cp:keywords/>
  <dc:language>en-US</dc:language>
  <cp:lastModifiedBy>Admin</cp:lastModifiedBy>
  <dcterms:modified xsi:type="dcterms:W3CDTF">2012-09-21T14:56:00Z</dcterms:modified>
  <cp:revision>5</cp:revision>
  <dc:subject/>
  <dc:title>Первые пряники на Руси делали медовыми, так как сахара ещё не было</dc:title>
</cp:coreProperties>
</file>