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3450</wp:posOffset>
            </wp:positionH>
            <wp:positionV relativeFrom="paragraph">
              <wp:posOffset>-135255</wp:posOffset>
            </wp:positionV>
            <wp:extent cx="3355340" cy="25171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1905</wp:posOffset>
            </wp:positionH>
            <wp:positionV relativeFrom="paragraph">
              <wp:posOffset>-52705</wp:posOffset>
            </wp:positionV>
            <wp:extent cx="3826510" cy="24345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город Белёв знаменит своими яблоневыми садами. Особым почётом пользуется яблоко антоновка. Из этих яблок готовят здесь знаменитую пастилу. Она очень нежная на вкус, так и тает во рту. Пастила может быть любого цвета: жёлтого, розового, белого. Это зависит от того, какой сироп в неё добавили. Белёвская пастила известна не только в Тульской области, но и по всей стране. Это лакомство любят не только дети, но и взрослые.</w:t>
      </w:r>
    </w:p>
    <w:p>
      <w:pPr>
        <w:pStyle w:val="Normal"/>
        <w:jc w:val="center"/>
        <w:rPr/>
      </w:pPr>
      <w:r>
        <w:rPr>
          <w:sz w:val="36"/>
          <w:szCs w:val="36"/>
        </w:rPr>
        <w:t>Но более всего белёвский край известен своими кружевами. Это искусство передавалось по наследству, его секрет оберегался и не выдавался. Чтобы сплести кружево, понадобится несколько дней. Но сначала нужно приготовить инструменты. Сперва – подушку, которая должна быть круглой и туго набита соломой. Затем на ней нужно расставить булавки, заготовить нитки шёлковые и хлопковые. Нитки наматываются на палочки, похожие на свечки. Эти палочки называются коклюшками, их нужно от 3 до 8 пар. Один конец нитки цепляется за булавку, другой за коклюшку и начинают плести узор: с помощью коклюшек нитки переплетают между собой, в одних местах туго – в других слабо, так и получается круже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46:00Z</dcterms:created>
  <dc:creator>Лёшка</dc:creator>
  <dc:description/>
  <cp:keywords/>
  <dc:language>en-US</dc:language>
  <cp:lastModifiedBy>Admin</cp:lastModifiedBy>
  <dcterms:modified xsi:type="dcterms:W3CDTF">2012-09-21T15:09:00Z</dcterms:modified>
  <cp:revision>3</cp:revision>
  <dc:subject/>
  <dc:title>А город Белёв знаменит своими яблоневыми садами</dc:title>
</cp:coreProperties>
</file>