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90575</wp:posOffset>
            </wp:positionH>
            <wp:positionV relativeFrom="paragraph">
              <wp:posOffset>-441960</wp:posOffset>
            </wp:positionV>
            <wp:extent cx="3467100" cy="34004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79140</wp:posOffset>
            </wp:positionH>
            <wp:positionV relativeFrom="paragraph">
              <wp:posOffset>-441960</wp:posOffset>
            </wp:positionV>
            <wp:extent cx="2667635" cy="35369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353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еобычайно богата, самобытна и оригинальна русская народная одежда, её формы, цвет, конструкция, способ ношения и т. д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украшении предметов одежды и быта тульских крестьян распространён геометрический орнамент, который состоит из линий, точек, кругов, ромбов, крестов, спиралей и т. д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дна из деталей женского костюма – понёва, тёмно – синяя в клетку разной величины. Их носили в деревнях замужние женщины, а девушки носили длинные рубахи и сарафаны. Весь костюм украшался лентами, блёстками, бахромой, кружевом, вышивкой. Любимые цвета отделки – красный, зелёный, синий, жёлтый, иногда чёрный. Поверх понёвы носили передники, которые надевались через голову, подвязывая их поясами. На голову покрывали платок, обшитый кружевом или плетёным шнурком. По украшению одежды можно было судить о социальном, семейном положении хозяйки, о её месте проживания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жская одежда была более однородной. Рубаха в клетку или полоску с воротничком и с застёжкой на одну пуговицу. Подпоясывалась она красным или пёстрым кушаком на левую сторону. Порты шились из грубого холста в узкую полоску, были очень широкие с карманами и застёжкой на пуговиц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2:06:00Z</dcterms:created>
  <dc:creator>Лёшка</dc:creator>
  <dc:description/>
  <cp:keywords/>
  <dc:language>en-US</dc:language>
  <cp:lastModifiedBy>Admin</cp:lastModifiedBy>
  <dcterms:modified xsi:type="dcterms:W3CDTF">2012-09-21T14:24:00Z</dcterms:modified>
  <cp:revision>3</cp:revision>
  <dc:subject/>
  <dc:title>Необычайно богата, самобытна и оригинальна русская народная одежда, её формы, цвет, конструкция, способ ношения и т</dc:title>
</cp:coreProperties>
</file>