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9625</wp:posOffset>
            </wp:positionH>
            <wp:positionV relativeFrom="paragraph">
              <wp:posOffset>-262890</wp:posOffset>
            </wp:positionV>
            <wp:extent cx="7045325" cy="39198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65" t="-7" r="176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5325" cy="391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 просторах нашего края безмолвными свидетелями минувших веков сохранились курганы, городища. Здесь жили вятичи, которые возделывали землю, занимались ремеслом, торговлей. Первая дата, свидетельствующая о существовании Тулы, относится к 12 веку. Описывая военные действия 1146 года, Никоновская летопись сообщает, что князь черниговский «Святослав Ольгович иде в Рязань, и быв в Мченске, и в Туле, и в Дубке на Дону…».</w:t>
      </w:r>
    </w:p>
    <w:p>
      <w:pPr>
        <w:pStyle w:val="Normal"/>
        <w:jc w:val="center"/>
        <w:rPr/>
      </w:pPr>
      <w:r>
        <w:rPr>
          <w:sz w:val="36"/>
          <w:szCs w:val="36"/>
        </w:rPr>
        <w:t>Название же «Тула» тесно связано с речкой Тулицей. В. И. Даль толковал слово Тула как «скрытое, недоступное место, затулье, притулье для защиты». Сама история определила её судьбу – быть щитом Русского государства, прикрывать столицу с юга. И во все времена туляки беззаветно и мужественно исполняли свой патриотический дол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12:30:00Z</dcterms:created>
  <dc:creator>Лёшка</dc:creator>
  <dc:description/>
  <cp:keywords/>
  <dc:language>en-US</dc:language>
  <cp:lastModifiedBy>Admin</cp:lastModifiedBy>
  <dcterms:modified xsi:type="dcterms:W3CDTF">2012-09-21T14:27:00Z</dcterms:modified>
  <cp:revision>7</cp:revision>
  <dc:subject/>
  <dc:title>На просторах нашего края безмолвными свидетелями минувших веков сохранились курганы, городища</dc:title>
</cp:coreProperties>
</file>