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-553720</wp:posOffset>
            </wp:positionV>
            <wp:extent cx="3564255" cy="2863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367665</wp:posOffset>
            </wp:positionV>
            <wp:extent cx="3804920" cy="28549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мастеров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Метут ли метели, звенят ли ветра –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По улицам Тулы идут мастера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Идёт оружейник, идёт хлебопёк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Спешит за трамваями школьный звонок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Сажают деревья в саду малыши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Здесь город умельцев, потомков Левши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От умных машин до нехитрых свистулек –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Всё делают с толком в красавице – Туле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Рабочим заветам верны туляки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В сердцах у них песни, в глазах – васильки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Цветы – васильки, те, что прадедам где – то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Дарило в Заречье давнишнее лето,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То лето, когда по указу Петра</w:t>
      </w:r>
    </w:p>
    <w:p>
      <w:pPr>
        <w:pStyle w:val="Style15"/>
        <w:jc w:val="center"/>
        <w:rPr/>
      </w:pPr>
      <w:r>
        <w:rPr>
          <w:sz w:val="32"/>
          <w:szCs w:val="32"/>
        </w:rPr>
        <w:t>Пришли на Упу кузнецы – мастера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Они молчаливы, они не речисты,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Но дашь им гармони, так все - гармонисты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А если придётся идти им на бой,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То каждый Россию закроет собой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Метут ли метели, звенят ли ветра –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По улицам Тулы идут маст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8:34:00Z</dcterms:created>
  <dc:creator>Лёшка</dc:creator>
  <dc:description/>
  <cp:keywords/>
  <dc:language>en-US</dc:language>
  <cp:lastModifiedBy>Admin</cp:lastModifiedBy>
  <dcterms:modified xsi:type="dcterms:W3CDTF">2012-09-21T16:24:00Z</dcterms:modified>
  <cp:revision>3</cp:revision>
  <dc:subject/>
  <dc:title>Город мастеров</dc:title>
</cp:coreProperties>
</file>